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IX_4_Informace z jednání kontrolního výboru_8. 9.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8. srpna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astupitelstvo města Kyjova bere na vědomí zápis z 13. jednání Kontrolního výboru Zastupitelstva města Kyjova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13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3/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5-08-28T10:19:00Z</dcterms:modified>
  <cp:revision>73</cp:revision>
  <dc:subject/>
  <dc:title>RM 77/8 – 16</dc:title>
</cp:coreProperties>
</file>